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3. GENETIC RECOMBINATIONS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1. Genetic recombination and types of genetic recombination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2. Mechanism of genetic recombination in subcellular organisms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3. Conjugation as a mechanism of genetic recombination in prokaryotes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4. Transformation as mechanisms of genetic recombination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5. Transduction as mechanisms of genetic recombination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6. Genetic recombination in eukaryotes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7. Meiotic crossing-over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8. Mitotic crossing-over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9. Environmental factors affecting the frequency of crossing-over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10. Application of crossing over in the mapping of genes in the chromosome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11. Linked (correlative) inheritance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 xml:space="preserve">12. Phenomena that disrupt gene mapping by means of crossing-over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3. When crossing (ABC)/(abc) x (abc)/(abc), the least represented classes in the offspring were (abC)/(abc) and (ABc)/(abc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4. When crossing (ABC)/(abc) x (abc)/(abc), the least represented classes in the offspring were (aBc)/(abc) and (AbC)/(abc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5. When crossing (ABC)/(abc) x (abc)/(abc), the least represented classes in the offspring were (Abc)/(abc) and (aBC)/(abc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6. When crossing (OPR)/(opr) x (opr)/(opr), the least represented classes in the offspring were (oPr)/(opr) and (OpR)/(opr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7. When crossing (OPR)/(opr) x (opr)/(opr), the least represented classes in the offspring were (opR)/(opr) and (OPr)/(opr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8. When crossing (OPR)/(opr) x (opr)/(opr), the least represented classes in the offspring were (Opr)/(opr) and (oPR)/(opr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is the correct order of these three genes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19. From the crossing (+++)/(rsz) x (rsz)/(rsz), the least represented genotypes in the offspring are (rs+)/(rsz) and (++z)/(rsz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indicate that the gene arrangement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Construct a gene map (rsz) on the chromosome.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20. Genes A and V are 25 centimorgans apart (1 centimorgan = 1% crossing over), and are located on one of the autosomal chromosomes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genotypes and in what proportions can be expected from crossing AV/ab h ab/ab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21. Genes M and N are 20 centimorgans apart (1 centimorgan = 1% crossing over), and are located on one of the autosomal chromosomes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genotypes and in what proportions can be expected from the crossing of MN/mn x mn/mn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22. Genes E and F are 10 centimorgans apart (1 centimorgan = 1% crossing over), and are located on one of the autosomal chromosomes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genotypes and in what proportions can be expected from the cross EF/ef h ef/ef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>
          <w:rStyle w:val="Rynqvb"/>
          <w:lang w:val="en"/>
        </w:rPr>
        <w:t>23. Genes A and V are 40 centimorgans apart (1 centimorgan = 1% crossing over), and are located on one of the autosomal chromosomes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 xml:space="preserve">What genotypes and in what proportions can be expected from crossing AV/ab h ab/ab? </w:t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/>
      </w:pPr>
      <w:r>
        <w:rPr>
          <w:rStyle w:val="Rynqvb"/>
          <w:lang w:val="en"/>
        </w:rPr>
        <w:t>24. A cross was made between a triple heterozygote (RMC)/(rmc) and a recessive homozygote (rmc)/(rmc)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Brackets are a sign that the arrangement of the genes on the chromosome is unknown.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Out of a total of 1280 offspring, the chromosomes of only the heterozygous parent are listed: (RMC)-413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6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170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47 (rmc)-426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3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161;</w:t>
      </w:r>
      <w:r>
        <w:rPr>
          <w:rStyle w:val="Hwtze"/>
          <w:lang w:val="en"/>
        </w:rPr>
        <w:t xml:space="preserve"> </w:t>
      </w:r>
      <w:r>
        <w:rPr>
          <w:rStyle w:val="Rynqvb"/>
          <w:lang w:val="en"/>
        </w:rPr>
        <w:t>(rMc)-54 Determine the chromosomal map of RM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4:00Z</dcterms:created>
  <dc:creator>Olivera Milosevic</dc:creator>
  <dc:description/>
  <cp:keywords/>
  <dc:language>en-US</dc:language>
  <cp:lastModifiedBy>Nikolina Kastratovic</cp:lastModifiedBy>
  <dcterms:modified xsi:type="dcterms:W3CDTF">2024-02-14T12:43:00Z</dcterms:modified>
  <cp:revision>5</cp:revision>
  <dc:subject/>
  <dc:title/>
</cp:coreProperties>
</file>